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58 del 10-08-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AI SENSI DELL’ART 50, 4° COMMA LETTERA F) DELLA L.R. 27/06/1985 N. 61, PER LA REALIZZAZIONE DI UN PARCHEGGIO LUNGO VIA ROMA.</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Dieci </w:t>
      </w:r>
      <w:r>
        <w:rPr/>
        <w:t>del mese di</w:t>
      </w:r>
      <w:r>
        <w:rPr>
          <w:b/>
        </w:rPr>
        <w:t xml:space="preserve"> Agosto </w:t>
      </w:r>
      <w:r>
        <w:rPr/>
        <w:t xml:space="preserve">alle ore </w:t>
      </w:r>
      <w:r>
        <w:rPr>
          <w:b/>
        </w:rPr>
        <w:t xml:space="preserve">20:46,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CALORE LORENZO</w:t>
              <w:br/>
              <w:t>MILANETTO ANTONIO</w:t>
              <w:br/>
              <w:t>MARCHIORO SEVERINO</w:t>
              <w:br/>
              <w:t>CALLEGARO MORENO</w:t>
              <w:br/>
              <w:t>CARLOTTO ALESSANDRO</w:t>
              <w:br/>
              <w:t>DONATO OLINDO</w:t>
              <w:br/>
              <w:t>ZAMARIN GIUSEPPE</w:t>
              <w:br/>
              <w:t>CANTON ANDREA</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SUMA VINCENZO</w:t>
              <w:br/>
              <w:t>PIOVESAN EZIO</w:t>
              <w:br/>
              <w:t>QUADRI FEDERICO</w:t>
              <w:br/>
              <w:t>FALASCO MAURIZIO</w:t>
              <w:br/>
              <w:t>PITTELLI CHIARA</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4</w:t>
            </w:r>
          </w:p>
        </w:tc>
        <w:tc>
          <w:tcPr>
            <w:tcW w:w="4939" w:type="dxa"/>
            <w:tcBorders>
              <w:top w:val="single" w:sz="4" w:space="0" w:color="000000"/>
            </w:tcBorders>
            <w:vAlign w:val="bottom"/>
          </w:tcPr>
          <w:p>
            <w:pPr>
              <w:pStyle w:val="Normal"/>
              <w:jc w:val="center"/>
              <w:rPr>
                <w:sz w:val="20"/>
                <w:szCs w:val="20"/>
              </w:rPr>
            </w:pPr>
            <w:r>
              <w:rPr>
                <w:sz w:val="20"/>
                <w:szCs w:val="20"/>
              </w:rPr>
              <w:t>ASSENTI 7</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Enrico Bado,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8 del 29-07-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AI SENSI DELL’ART 50, 4° COMMA LETTERA F) DELLA L.R. 27/06/1985 N. 61, PER LA REALIZZAZIONE DI UN PARCHEGGIO LUNGO VIA ROM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il Sindaco Massimiliano Barison</w:t>
      </w:r>
    </w:p>
    <w:p>
      <w:pPr>
        <w:pStyle w:val="Normal"/>
        <w:ind w:firstLine="720"/>
        <w:rPr/>
      </w:pPr>
      <w:r>
        <w:rPr/>
        <w:t xml:space="preserve">IL Sindaco ricorda ai consiglieri che nella seduta del 29/06/2011 è stata adottata la variante Parziale al P.R.G finalizzata alla realizzazione di un parcheggio lungo via Roma. </w:t>
      </w:r>
    </w:p>
    <w:p>
      <w:pPr>
        <w:pStyle w:val="Normal"/>
        <w:ind w:firstLine="708"/>
        <w:jc w:val="both"/>
        <w:rPr/>
      </w:pPr>
      <w:r>
        <w:rPr/>
        <w:t xml:space="preserve">Come è noto la collocazione planimetrica del nuovo parcheggio prevede l’occupazione di porzione di aree classificate dal P.R.G. vigente come Z.T.O. tipo “B” - Residenziale di completamento -. </w:t>
      </w:r>
    </w:p>
    <w:p>
      <w:pPr>
        <w:pStyle w:val="Normal"/>
        <w:ind w:firstLine="708"/>
        <w:jc w:val="both"/>
        <w:rPr/>
      </w:pPr>
      <w:r>
        <w:rPr/>
        <w:t xml:space="preserve">Con la variante si intende provvedere all’adeguamento delle previsioni di P.R.G. attribuendo la classificazione corretta ossia “Parcheggi”, quindi Z.T.O. tipo “F4”. </w:t>
      </w:r>
    </w:p>
    <w:p>
      <w:pPr>
        <w:pStyle w:val="Normal"/>
        <w:ind w:firstLine="708"/>
        <w:jc w:val="both"/>
        <w:rPr/>
      </w:pPr>
      <w:r>
        <w:rPr/>
        <w:t xml:space="preserve">L’art. 48 della L.R. 11/04 e succ. modifiche, consente ai Comuni di approvare, nelle more dell’approvazione del PAT, le varianti allo strumento urbanistico generale finalizzate alla realizzazione delle opere pubbliche con la procedura di cui all’art. 50, comma 4  della L.R. 61/1985. </w:t>
      </w:r>
    </w:p>
    <w:p>
      <w:pPr>
        <w:pStyle w:val="Normal"/>
        <w:ind w:firstLine="708"/>
        <w:jc w:val="both"/>
        <w:rPr/>
      </w:pPr>
      <w:r>
        <w:rPr/>
        <w:t>Il Sindaco conclude invitando i consiglieri ad approvare la seguente proposta di deliberazione.</w:t>
      </w:r>
    </w:p>
    <w:p>
      <w:pPr>
        <w:pStyle w:val="Normal"/>
        <w:autoSpaceDE w:val="false"/>
        <w:jc w:val="both"/>
        <w:rPr>
          <w:b/>
          <w:b/>
        </w:rPr>
      </w:pPr>
      <w:r>
        <w:rPr>
          <w:b/>
        </w:rPr>
      </w:r>
    </w:p>
    <w:p>
      <w:pPr>
        <w:pStyle w:val="Normal"/>
        <w:jc w:val="both"/>
        <w:rPr>
          <w:b/>
          <w:b/>
        </w:rPr>
      </w:pPr>
      <w:r>
        <w:rPr>
          <w:b/>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center"/>
        <w:rPr>
          <w:color w:val="000000"/>
        </w:rPr>
      </w:pPr>
      <w:r>
        <w:rPr>
          <w:color w:val="000000"/>
        </w:rPr>
        <w:t>PROPOST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PREMESSO che con deliberazione di Consiglio Comunale n.44 del 29/06/2011, esecutiva ai sensi di legge, è stata adottata la variante parziale al P.R.G. a firma dell’Ing. Andrea Cazzadore in forza presso il 3° settore – Sviluppo infrastrutturale e tutela del territorio,  relativa all’intervento di “Realizzazione di un parcheggio lungo via Roma” in Comune di Abignasego;</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CONSIDERATO che la variante in questione è stato adottata ai sensi dell'art. 50, 4° comma lettera f), della L.R. 61/85, avviando la procedura di cui ai commi 6 e seguenti dello stesso art.  50 della stessa legg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RILEVATO che la variante al P.R.G. adottata è stato depositata a disposizione del pubblico per dieci giorni a far data dal 01/07/2011 presso la segreteria del Comune e a far data dal 05/07/2011 presso la Segreteria della Provincia e dell'avvenuto deposito è stata data notizia mediante avviso pubblicato all'Albo del Comune e della Provincia e mediante l’affissione di manifesti sul territorio comunal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pPr>
      <w:r>
        <w:rPr>
          <w:color w:val="000000"/>
        </w:rPr>
        <w:t>RILEVATO altresì che nei 20 giorni successivi dall’avvenuto deposito, non sono state presentate osservazioni alla variante di che trattasi;</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ATTESO che ai sensi dell'art. 50, comma 7 della Legge Regionale n. 61/85 e successive modifiche ed integrazioni, il Consiglio Comunale entro trenta giorni dalla scadenza del termine stabilito per la presentazione delle osservazioni approva la variante, apportando le eventuali modifiche conseguenti all'accoglimento delle osservazioni pervenut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RITENUTO pertanto di approvare la variante al P.R.G.;</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t>VISTO il comma 8 dell'art. 50 della L.R. 27/06/85, n. 61 nel testo sostituito dall'art. 42 della L.R. 22/02/99, n. 7;</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color w:val="000000"/>
        </w:rPr>
      </w:pPr>
      <w:r>
        <w:rPr>
          <w:color w:val="000000"/>
        </w:rPr>
        <w:t>D E L I B E R 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jc w:val="both"/>
        <w:rPr>
          <w:color w:val="000000"/>
        </w:rPr>
      </w:pPr>
      <w:r>
        <w:rPr>
          <w:color w:val="000000"/>
        </w:rPr>
      </w:r>
    </w:p>
    <w:p>
      <w:pPr>
        <w:pStyle w:val="Normal"/>
        <w:numPr>
          <w:ilvl w:val="0"/>
          <w:numId w:val="3"/>
        </w:numPr>
        <w:tabs>
          <w:tab w:val="clear" w:pos="708"/>
          <w:tab w:val="left" w:pos="360" w:leader="none"/>
        </w:tabs>
        <w:ind w:left="360" w:hanging="360"/>
        <w:jc w:val="both"/>
        <w:rPr/>
      </w:pPr>
      <w:r>
        <w:rPr/>
        <w:t xml:space="preserve">DI APPROVARE la Variante parziale al P.R.G. redatta ai sensi dell’Art. 50, 4^ comma, lett. f) della L.R. n. 61/85 relativa alla “Realizzazione  di un parcheggio lungo via Roma” come da progetto a firma dell’Ing. </w:t>
      </w:r>
      <w:r>
        <w:rPr>
          <w:color w:val="000000"/>
        </w:rPr>
        <w:t xml:space="preserve"> Andrea Cazzadore </w:t>
      </w:r>
      <w:r>
        <w:rPr/>
        <w:t>depositata in atti con prot. n prot. n. 21992 del 17/06/2011 e composta dai seguenti elaborati:</w:t>
      </w:r>
    </w:p>
    <w:p>
      <w:pPr>
        <w:pStyle w:val="Normal"/>
        <w:jc w:val="both"/>
        <w:rPr/>
      </w:pPr>
      <w:r>
        <w:rPr/>
      </w:r>
    </w:p>
    <w:tbl>
      <w:tblPr>
        <w:tblW w:w="7938" w:type="dxa"/>
        <w:jc w:val="left"/>
        <w:tblInd w:w="1271" w:type="dxa"/>
        <w:tblLayout w:type="fixed"/>
        <w:tblCellMar>
          <w:top w:w="0" w:type="dxa"/>
          <w:left w:w="70" w:type="dxa"/>
          <w:bottom w:w="0" w:type="dxa"/>
          <w:right w:w="70" w:type="dxa"/>
        </w:tblCellMar>
      </w:tblPr>
      <w:tblGrid>
        <w:gridCol w:w="1559"/>
        <w:gridCol w:w="6379"/>
      </w:tblGrid>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pPr>
            <w:r>
              <w:rPr/>
              <w:t>tav. 1</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pPr>
            <w:r>
              <w:rPr/>
              <w:t>Stato di fatto,  progetto e compa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pPr>
            <w:r>
              <w:rPr/>
              <w:t>tav. 2</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pPr>
            <w:r>
              <w:rPr/>
              <w:t>Relazione;</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pPr>
            <w:r>
              <w:rPr/>
              <w:t>tav. 3</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pPr>
            <w:r>
              <w:rPr/>
              <w:t>Estratto catastale;</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pPr>
            <w:r>
              <w:rPr/>
              <w:t>tav. 4</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pPr>
            <w:r>
              <w:rPr/>
              <w:t>Documentazione Fotografic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pPr>
            <w:r>
              <w:rPr/>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pPr>
            <w:r>
              <w:rPr/>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r>
          </w:p>
        </w:tc>
      </w:tr>
    </w:tbl>
    <w:p>
      <w:pPr>
        <w:pStyle w:val="Normal"/>
        <w:numPr>
          <w:ilvl w:val="0"/>
          <w:numId w:val="1"/>
        </w:numPr>
        <w:tabs>
          <w:tab w:val="clear" w:pos="708"/>
          <w:tab w:val="left" w:pos="360" w:leader="none"/>
        </w:tabs>
        <w:ind w:left="360" w:hanging="360"/>
        <w:jc w:val="both"/>
        <w:rPr/>
      </w:pPr>
      <w:r>
        <w:rPr>
          <w:color w:val="000000"/>
        </w:rPr>
        <w:t xml:space="preserve">di </w:t>
      </w:r>
      <w:r>
        <w:rPr/>
        <w:t>precisare</w:t>
      </w:r>
      <w:r>
        <w:rPr>
          <w:color w:val="000000"/>
        </w:rPr>
        <w:t xml:space="preserve"> che il presente atto viene assunto ai sensi dell'art. 50, comma 7, della L.R. 61/85 e successive modifiche ed integrazioni;</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numPr>
          <w:ilvl w:val="0"/>
          <w:numId w:val="1"/>
        </w:numPr>
        <w:tabs>
          <w:tab w:val="clear" w:pos="708"/>
          <w:tab w:val="left" w:pos="360" w:leader="none"/>
        </w:tabs>
        <w:ind w:left="360" w:hanging="360"/>
        <w:jc w:val="both"/>
        <w:rPr>
          <w:color w:val="000000"/>
        </w:rPr>
      </w:pPr>
      <w:r>
        <w:rPr>
          <w:color w:val="000000"/>
        </w:rPr>
        <w:t>di far luogo alla pubblicazione prevista dall'art. 50, comma 8, della L.R. 61/85 e successive modifiche ed integrazioni.</w:t>
      </w:r>
    </w:p>
    <w:p>
      <w:pPr>
        <w:pStyle w:val="Normal"/>
        <w:autoSpaceDE w:val="false"/>
        <w:jc w:val="both"/>
        <w:rPr>
          <w:color w:val="000000"/>
        </w:rPr>
      </w:pPr>
      <w:r>
        <w:rPr>
          <w:color w:val="000000"/>
        </w:rPr>
      </w:r>
    </w:p>
    <w:p>
      <w:pPr>
        <w:pStyle w:val="Normal"/>
        <w:rPr>
          <w:sz w:val="16"/>
          <w:szCs w:val="16"/>
        </w:rPr>
      </w:pPr>
      <w:r>
        <w:rPr>
          <w:sz w:val="16"/>
          <w:szCs w:val="16"/>
        </w:rPr>
        <w:t>cp.29/07/2011</w:t>
      </w:r>
    </w:p>
    <w:p>
      <w:pPr>
        <w:pStyle w:val="Normal"/>
        <w:rPr>
          <w:sz w:val="16"/>
          <w:szCs w:val="16"/>
        </w:rPr>
      </w:pPr>
      <w:r>
        <w:rPr>
          <w:sz w:val="16"/>
          <w:szCs w:val="16"/>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AI SENSI DELL’ART 50, 4° COMMA LETTERA F) DELLA L.R. 27/06/1985 N. 61, PER LA REALIZZAZIONE DI UN PARCHEGGIO LUNGO VIA ROMA.</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4-08-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58 DEL 10-08-2011</w:t>
      </w:r>
    </w:p>
    <w:p>
      <w:pPr>
        <w:pStyle w:val="Normal"/>
        <w:rPr/>
      </w:pPr>
      <w:r>
        <w:rPr/>
      </w:r>
    </w:p>
    <w:p>
      <w:pPr>
        <w:pStyle w:val="Normal"/>
        <w:ind w:left="1260" w:hanging="1260"/>
        <w:jc w:val="both"/>
        <w:rPr/>
      </w:pPr>
      <w:r>
        <w:rPr/>
        <w:t>OGGETTO: APPROVAZIONE VARIANTE PARZIALE AL P.R.G. AI SENSI DELL’ART 50, 4° COMMA LETTERA F) DELLA L.R. 27/06/1985 N. 61, PER LA REALIZZAZIONE DI UN PARCHEGGIO LUNGO VIA ROMA.</w:t>
      </w:r>
    </w:p>
    <w:p>
      <w:pPr>
        <w:pStyle w:val="Normal"/>
        <w:jc w:val="both"/>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4</w:t>
      </w:r>
    </w:p>
    <w:p>
      <w:pPr>
        <w:pStyle w:val="Normal"/>
        <w:jc w:val="both"/>
        <w:rPr/>
      </w:pPr>
      <w:r>
        <w:rPr/>
        <w:tab/>
        <w:t>Votanti</w:t>
        <w:tab/>
        <w:tab/>
        <w:t>n.   14</w:t>
      </w:r>
    </w:p>
    <w:p>
      <w:pPr>
        <w:pStyle w:val="Normal"/>
        <w:jc w:val="both"/>
        <w:rPr/>
      </w:pPr>
      <w:r>
        <w:rPr/>
        <w:tab/>
        <w:t>Voti favorevoli</w:t>
        <w:tab/>
        <w:t>n.   14</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36:00Z</dcterms:created>
  <dc:creator>#</dc:creator>
  <dc:description/>
  <dc:language>en-US</dc:language>
  <cp:lastModifiedBy>bononi</cp:lastModifiedBy>
  <cp:lastPrinted>2005-07-18T14:00:00Z</cp:lastPrinted>
  <dcterms:modified xsi:type="dcterms:W3CDTF">2011-08-25T15:36:00Z</dcterms:modified>
  <cp:revision>2</cp:revision>
  <dc:subject/>
  <dc:title>COMUNE DI ALBIGNASEGO</dc:title>
</cp:coreProperties>
</file>